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</w:rPr>
        <w:t>АДМИНИСТРАЦИЯ МЕСТНОГО САМОУПРАВЛЕНИЯ   Г. ВЛАДИКАВКАЗ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30.05.2008г.</w:t>
        <w:tab/>
        <w:tab/>
        <w:t xml:space="preserve">  № 494/1</w:t>
        <w:tab/>
        <w:tab/>
        <w:t xml:space="preserve">              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(с изменениями и дополнениями, внесенными постановлением АМС г. Владикавказа от </w:t>
      </w:r>
      <w:r>
        <w:rPr>
          <w:sz w:val="28"/>
          <w:szCs w:val="28"/>
        </w:rPr>
        <w:t>25.06.2009 № 1736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ониторин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ества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ограммой реформирования муниципальных финансов города Владикавказа, утвержденной постановлением администрации № 2461 от 10.12.07г. и руководствуясь Уставом муниципального образования, администрация местного самоуправления г. Владикавказ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аботать основные требования к результатам деятельности учреждений культуры, предоставляющих муниципальные услуги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дикаторы качества предоставления муниципальных услуг в сфере культуры (Приложение №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заместителя главы администрации Д.Г.Баз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      В. Ка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68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4680" w:hanging="10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680" w:hanging="1080"/>
        <w:jc w:val="right"/>
        <w:rPr/>
      </w:pPr>
      <w:r>
        <w:rPr/>
        <w:t xml:space="preserve">местного самоуправления г. Владикавказа </w:t>
      </w:r>
    </w:p>
    <w:p>
      <w:pPr>
        <w:pStyle w:val="Normal"/>
        <w:jc w:val="right"/>
        <w:rPr/>
      </w:pPr>
      <w:r>
        <w:rPr/>
        <w:t>от  30.05. 2008г. №  494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требования к результатам деятельности учреждений культур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яющих муниципальные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ценки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результатам деятельности бюджетных учреждений культуры г. Владикавказа, предоставляющих муниципальные услуги, порядок оценки их выполнения разработаны в соответствии с Бюджетным Кодексом РФ и  определяют требования к условиям работы бюджетных учреждений в целях эффективного использования финансовых ресурс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результатам деятельности бюджетных учреждений культуры г. Владикавказа, предоставляющих муниципальные услуги, направлены на эффективное выполнение бюджетными учреждениями функций в сфере культуры, своевременное предоставление муниципальных услуг в соответствии со стандартами, повышение результативности расходов бюдже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– это муниципальное учреждение в сфере культуры, оказывающее услуги физическим и юридическим лицам в соответствии с муниципальны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2. Основные треб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результатам деятельности учреждений культуры г.Владикавказа, предоставляющих муниципальные услуги в сфере культуры, заключаются в обязательствах бюджетного учреждения (Устав)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муниципальные услуги в сфере культуры, установленные муниципальным заданием, своевременно и в полном объеме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стандарты муниципальных услуг в сфере культуры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дикаторы качества деятельности бюджетных учреждений в сфере культуры в соответствии с основными требованиями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бюджетные средства в соответствии с их целевым назначением, а также внебюджетные ассигнования, для своевременного и качественного предоставления услуг учреждениями культуры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ать в установленном порядке на официальном сайте администрации местного самоуправления г. Владикавказа информацию об исполнении муниципального задания, информацию об оценке оказываемых услуг учреждениями культуры в соответствии со стандартами и индикаторами качеств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муниципального задания готовится финансовым управлением администрации города в соответствии с порядком формирования, размещения и контроля за исполнением муниципального задания для учреждений культуры, утвержденным постановлением АМС г. Владикавказ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достоверности предоставляемой информации о выполнении индикаторов качества, стандартов сфере культуры, главный распорядитель бюджетных средств (финансовое управление) вправе проводить мероприятия по проверке предоставляемой информац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информации о выполнении индикаторов качества, стандартов, заключается в сопоставлении фактических показателей результатов деятельности учреждений культуры со статистической информацией, материалами проверок контролирующих органов, на качество предоставленных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Бюджетным учреждениям в сфере культуры, выполняющих основные требования, финансовым управлением предоставляется право по самостоятельному распоряжению как бюджетными, так и внебюджетными средствами, в пределах утверждаемых см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выполнения бюджетными учреждениями культуры  г.Владикавказа основных требований формируются в виде аналитической записки  и отражаются в составе докладов главного распорядителя бюджетных средств (финансовое управление) по направлениям деятельности.</w:t>
      </w:r>
      <w:r>
        <w:br w:type="page"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УТВЕРЖДЕН</w:t>
      </w:r>
    </w:p>
    <w:p>
      <w:pPr>
        <w:pStyle w:val="Normal"/>
        <w:ind w:left="4680" w:hanging="1080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ind w:left="4680" w:hanging="1080"/>
        <w:jc w:val="right"/>
        <w:rPr/>
      </w:pPr>
      <w:r>
        <w:rPr/>
        <w:t xml:space="preserve">местного самоуправления г. Владикавказа </w:t>
      </w:r>
    </w:p>
    <w:p>
      <w:pPr>
        <w:pStyle w:val="Normal"/>
        <w:jc w:val="right"/>
        <w:rPr/>
      </w:pPr>
      <w:r>
        <w:rPr/>
        <w:t>от 30.05. 2008г. № 494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(индикаторы качества) выполнения основных требований к результатам деятельности учреждений культуры г. Владикавказа, предоставляющих муниципальные услуги в сфере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20"/>
        <w:gridCol w:w="143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катор качества </w:t>
            </w:r>
          </w:p>
          <w:p>
            <w:pPr>
              <w:pStyle w:val="Normal"/>
              <w:jc w:val="center"/>
              <w:rPr/>
            </w:pPr>
            <w:r>
              <w:rPr/>
              <w:t>к результатам деятельности учреждени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ценка в балах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обучения по программам дополнительного образования детей в сфере культуры и искусств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 учреждениях доп. образования ведется учет проверок качества услуг, имеются журналы учета работы в доступном для потребителей мест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учащихся, принимающих участие в конкурсах, фестивалях, смотрах, выставках, конференциях (в том числе городских, региональных, всероссийских, международных), к общему количеству учащихся – не менее 1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педагогических кадров с высшим профессиональным образованием – не менее 10% от общего числа педаг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дагоги, прошедшие курсы повышения квалификации и аттестации не менее 1 раза в 5 лет – не менее 100% от общего числа педаг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хранение 90% контингента учащихся в течение учебного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комплектованность кадрами в соответствии со штатным расписанием – не менее 9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иблиотечное обслуживание на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муниципальных библиотеках г. Владикавказа ведется журнал учета предложений и жалоб на качество предоставляемых услуг в удобном для пользователей мес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плана оказания услуг – не менее 9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иблиотечного фонда на 1 услугу – 0,9 эк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новых документов, поступивших в муниципальную централизованную библиотечную систему от общего объема библиотечного фонда - не менее 1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книжно-иллюстрированных выставок – не менее 70 в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вень износа библиотечного фонда – не менее 5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культурно-досуговых мероприятий  на базе  культурно-досуговых учреждений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рка качества муниципальных услуг (концертов, конкурсов, фестивал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етителей мероприятий – не менее 40% от общего количества населения г. Владикавк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направленность проводимых мероприятий – не менее 8 направлений в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нообразие направлений деятельности самодеятельных творческих коллективов (хореография, хоровое пение, вокал, прикладное искусство) – не менее 5 напра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одимых мероприятий в течение календарного месяца – не менее 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ремя подготовки одного мероприятия – не менее 3-х дн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работы образовательного учреждения (планетар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учреждении ведется проверка  качества усл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прочитанных лекций в течение учебного года – 85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е количество посетителей лекций – 9 000 человек, от общего числа учащихся СОШ г.Владикавказа-31 887 челов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кторы пошедшие аттеста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в сфере развлечения (зоны отдыха горожан)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посетителей в течение года (четыре зоны отдыха)-33,3 % от населения города в 330 000 челов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аттракционов на 1000 жителей – 0,08 %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етителей зоопарка- 21 000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единиц животных в зоопарке -67 един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">
    <w:name w:val=" Char Char1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15:00Z</dcterms:created>
  <dc:creator>USER</dc:creator>
  <dc:description/>
  <cp:keywords/>
  <dc:language>en-US</dc:language>
  <cp:lastModifiedBy>User</cp:lastModifiedBy>
  <dcterms:modified xsi:type="dcterms:W3CDTF">2009-08-19T08:47:00Z</dcterms:modified>
  <cp:revision>4</cp:revision>
  <dc:subject/>
  <dc:title>АДМИНИСТРАЦИЯ МЕСТНОГО САМОУПРАВЛЕНИЯ   Г</dc:title>
</cp:coreProperties>
</file>